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13525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855345" cy="74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257300" cy="738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IONÁRIOS DE VARIÁVEIS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BASE CARTOGRÁFICA DOS PERÍMETROS DAS FAVELAS DO MUNICÍPIO DE SÃO PAULO – ANO BASE 2000</w:t>
      </w:r>
      <w:r>
        <w:rPr>
          <w:rStyle w:val="FootnoteCharacters"/>
          <w:rStyle w:val="FootnoteAnchor"/>
        </w:rPr>
        <w:footnoteReference w:id="2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7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80"/>
        <w:gridCol w:w="2340"/>
        <w:gridCol w:w="4680"/>
      </w:tblGrid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CAMP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O CAMP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A VARIÁVEL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DA VARIÁVEL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ér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iro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cador do polígono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ado pelo Software para identificar internamente o polígon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_RE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uméric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Área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rea da Favela calculada pelo software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ominação oficial dada à Favela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ERE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ereço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ominação dos principais logradouros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e identificação da Favela, usado para cruzamento de informações com o Banco de Dados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CA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ção da Favel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tuação da Favela quanto ao perímetro e cadastramento em relação ao Cadastro de Favelas de HABI/SEHAB anterior ao ano de 2000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COD_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o Dist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e identificação do Distrito utilizado pela Prefeitura do Município de São Paul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COD_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o Dist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e identificação do Distrito utilizado pelo IBGE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SIG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la do Dist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igla de três dígitos de identificação do Distrito na Prefeitura do Município de São Paul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D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o Distrit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ominação do Distrit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PrefCOD_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a Sub-prefeitu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º de identificação da Sub-prefeitura utilizado pela Prefeitura do Município de São Paulo.</w:t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PrefDE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da Sub-prefeitur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nominação da Sub-prefeitu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ódigo de Situação da Favela</w:t>
      </w:r>
    </w:p>
    <w:p>
      <w:pPr>
        <w:pStyle w:val="Normal"/>
        <w:rPr/>
      </w:pPr>
      <w:r>
        <w:rPr/>
        <w:t>Indica o código numérico da situação da favela. Possui 1 díg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- Favelas que não sofreram alteração em seus perímetros.</w:t>
      </w:r>
    </w:p>
    <w:p>
      <w:pPr>
        <w:pStyle w:val="Normal"/>
        <w:rPr/>
      </w:pPr>
      <w:r>
        <w:rPr/>
        <w:t>-2- Favelas que sofreram alteração em seus perímetros.</w:t>
      </w:r>
    </w:p>
    <w:p>
      <w:pPr>
        <w:pStyle w:val="Normal"/>
        <w:rPr/>
      </w:pPr>
      <w:r>
        <w:rPr/>
        <w:t>-3- Favelas novas – cadastradas a partir da atualização do Censo de Favelas 2000.</w:t>
      </w:r>
    </w:p>
    <w:p>
      <w:pPr>
        <w:pStyle w:val="Normal"/>
        <w:rPr/>
      </w:pPr>
      <w:r>
        <w:rPr/>
        <w:t>-5- Favelas que tiveram a sua localização corrigida.</w:t>
      </w:r>
    </w:p>
    <w:p>
      <w:pPr>
        <w:pStyle w:val="Normal"/>
        <w:rPr/>
      </w:pPr>
      <w:r>
        <w:rPr/>
        <w:t>-6- Favelas resultantes da conurbação de favelas existentes.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Base cartográfica desenvolvida pela Superintendência de Habitação Popular / HABI da Secretaria Municipal de Habitação e Desenvolvimento Urbano / SEHAB – PMSP em parceria com o Centro de Estudos da Metrópole / CEM ligado ao Centro Brasileiro de Análise e Planejamento / CEBRAP.</w:t>
      </w:r>
    </w:p>
    <w:p>
      <w:pPr>
        <w:pStyle w:val="Footnote"/>
        <w:jc w:val="both"/>
        <w:rPr>
          <w:sz w:val="16"/>
        </w:rPr>
      </w:pPr>
      <w:r>
        <w:rPr>
          <w:sz w:val="16"/>
        </w:rPr>
        <w:t>A atualização dos perímetros das favelas foi realizada através de verificação de fotos aéreas (vôo 2000) e checagem em campo, usando como ponto de partida a base cartográfica da PMSP com os perímetros das favelas do Censo de Favelas de 1987 e atualizações parcia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9:39:00Z</dcterms:created>
  <dc:creator>José Carlos Lima - Arquiteto </dc:creator>
  <dc:description/>
  <dc:language>en-US</dc:language>
  <cp:lastModifiedBy>marcosr</cp:lastModifiedBy>
  <dcterms:modified xsi:type="dcterms:W3CDTF">2004-07-14T19:39:00Z</dcterms:modified>
  <cp:revision>2</cp:revision>
  <dc:subject>Dicionário de variáveis da Base digital com os perímetros das Favelas do Município de São Paulo</dc:subject>
  <dc:title>DICIONÁRIOS DE VARIÁVE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ão - 1.1">
    <vt:filetime>2003-01-23T02:00:00Z</vt:filetime>
  </property>
</Properties>
</file>