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13525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855345" cy="74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57300" cy="73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IONÁRIOS DE VARIÁVEI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ASE CARTOGRÁFICA DOS PERÍMETROS DAS FAVELAS DO MUNICÍPIO DE SÃO PAULO – ANO BASE 2000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2340"/>
        <w:gridCol w:w="4680"/>
      </w:tblGrid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CAMP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O CAMP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A VARIÁVEL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A VARIÁVEL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ér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ir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cador do polígon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ado pelo Software para identificar internamente o polígon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ér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ea da Favela calculada pelo software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oficial dada à Favela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RE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reç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os principais logradouros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a Favela, usado para cruzamento de informações com o Banco de Dados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C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çã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tuação da Favela quanto ao perímetro e cadastramento em relação ao Cadastro de Favelas de HABI/SEHAB anterior ao ano de 2000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COD_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o Distrito utilizado pel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COD_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o Distrito utilizado pelo IBGE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SIG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gla de três dígitos de identificação do Distrito n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D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o Distrit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PrefCOD_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a Sub-prefeitu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a Sub-prefeitura utilizado pel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PrefD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a Sub-prefeitu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a Sub-prefeitu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digo de Situação da Favela</w:t>
      </w:r>
    </w:p>
    <w:p>
      <w:pPr>
        <w:pStyle w:val="Normal"/>
        <w:rPr/>
      </w:pPr>
      <w:r>
        <w:rPr/>
        <w:t>Indica o código numérico da situação da favela. Possui 1 díg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- Favelas que não sofreram alteração em seus perímetros.</w:t>
      </w:r>
    </w:p>
    <w:p>
      <w:pPr>
        <w:pStyle w:val="Normal"/>
        <w:rPr/>
      </w:pPr>
      <w:r>
        <w:rPr/>
        <w:t>-2- Favelas que sofreram alteração em seus perímetros.</w:t>
      </w:r>
    </w:p>
    <w:p>
      <w:pPr>
        <w:pStyle w:val="Normal"/>
        <w:rPr/>
      </w:pPr>
      <w:r>
        <w:rPr/>
        <w:t>-3- Favelas novas – cadastradas a partir da atualização do Censo de Favelas 2000.</w:t>
      </w:r>
    </w:p>
    <w:p>
      <w:pPr>
        <w:pStyle w:val="Normal"/>
        <w:rPr/>
      </w:pPr>
      <w:r>
        <w:rPr/>
        <w:t>-5- Favelas que tiveram a sua localização corrigida.</w:t>
      </w:r>
    </w:p>
    <w:p>
      <w:pPr>
        <w:pStyle w:val="Normal"/>
        <w:rPr/>
      </w:pPr>
      <w:r>
        <w:rPr/>
        <w:t>-6- Favelas resultantes da conurbação de favelas existentes.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Base cartográfica desenvolvida pela Superintendência de Habitação Popular / HABI da Secretaria Municipal de Habitação e Desenvolvimento Urbano / SEHAB – PMSP em parceria com o Centro de Estudos da Metrópole / CEM ligado ao Centro Brasileiro de Análise e Planejamento / CEBRAP.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>A atualização dos perímetros das favelas foi realizada através de verificação de fotos aéreas (vôo 2000) e checagem em campo, usando como ponto de partida a base cartográfica da PMSP com os perímetros das favelas do Censo de Favelas de 1987 e atualizações parc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45:00Z</dcterms:created>
  <dc:creator>José Carlos Lima - Arquiteto </dc:creator>
  <dc:description/>
  <dc:language>en-US</dc:language>
  <cp:lastModifiedBy>PRODAM</cp:lastModifiedBy>
  <dcterms:modified xsi:type="dcterms:W3CDTF">2003-02-10T16:54:00Z</dcterms:modified>
  <cp:revision>3</cp:revision>
  <dc:subject>Dicionário de variáveis da Base digital com os perímetros das Favelas do Município de São Paulo</dc:subject>
  <dc:title>DICIONÁRIOS DE VARIÁVE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ão - 1.1">
    <vt:filetime>2003-01-23T02:00:00Z</vt:filetime>
  </property>
</Properties>
</file>